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24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1. јул 2023. годин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  21.јул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</w:rPr>
        <w:t xml:space="preserve">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средстава за хигијен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средстава за хигијену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 5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2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426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999.999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Износ обавезе у плану ЈН за 2023. годину је 416.666,00 динара, односно 50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 обавезе у плану ЈН за 2024. годину је 583.333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за хигијену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добављачем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br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 14/23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број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средстава за хигијену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2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 4268. Укупан износ у плану ЈН је 999.999,00  у текућој 2023. години планирани износ је 416.666,00 динара, односно 500.000,00 динара са ПДВ-ом, 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 обавезе у плану ЈН за 2024. годину је 583.333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 је  захтев за преузимање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72 од 20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380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34:00Z</dcterms:created>
  <dc:creator>PC1</dc:creator>
  <dc:description/>
  <cp:keywords/>
  <dc:language>en-US</dc:language>
  <cp:lastModifiedBy>hhhggrreeww</cp:lastModifiedBy>
  <cp:lastPrinted>2023-07-19T10:11:00Z</cp:lastPrinted>
  <dcterms:modified xsi:type="dcterms:W3CDTF">2023-07-21T15:30:00Z</dcterms:modified>
  <cp:revision>19</cp:revision>
  <dc:subject/>
  <dc:title>ГРАД КРАГУЈЕВАЦ</dc:title>
</cp:coreProperties>
</file>